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tLeast" w:line="240" w:before="48" w:after="0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dostawa stołu konferencyjnego ( 1 szt.) dla Wydziału Sztuki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stołu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Sprzedawca zobowiązuje się dostarczyć stół, o którym mowa w § 1 w ciągu 14 dni od dnia podpisania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Miejsce realizacji przedmiotu zamówienia: budynek przy ul. Waszyngtona 4/8 w Częstochowie, pomieszczenia nr …………….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2,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na miejsce przeznaczenia zmontowane stoliki wolne od wad, w stanie zupełnym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stołu do Zamawiającego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lang w:val="pl-PL"/>
        </w:rPr>
        <w:t>Wymianę wadliwego przedmiotu umowy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opóźnienie w wykonaniu przedmiotu umowy w wysokości 0,5 % ceny brutto określonej w §  3 ust. 1 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opóźnienie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ust. 1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rozwiązania umowy z przyczyn występujących po stronie Wykonawcy w wysokości 20% ceny brutto określonej w § 3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/>
      </w:pPr>
      <w:r>
        <w:rPr>
          <w:rFonts w:cs="Tahoma" w:ascii="Tahoma" w:hAnsi="Tahoma"/>
          <w:bCs/>
          <w:sz w:val="20"/>
        </w:rPr>
        <w:t>Wykonawca realizuje przedmiot niniejszej umowy niezgodnie z ofertą Wykonawcy i  Specyfikacją   Istotnych Warunków Zamówienia i postanowieniami umow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/>
      </w:pPr>
      <w:r>
        <w:rPr>
          <w:rFonts w:cs="Tahoma" w:ascii="Tahoma" w:hAnsi="Tahoma"/>
          <w:bCs/>
          <w:sz w:val="20"/>
        </w:rPr>
        <w:t>W toku odbioru okaże się, że dostarczony stół posiadaj nie nadające się do usunięcia wady lub niezgodności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ind w:right="-47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Tahoma" w:ascii="Tahoma" w:hAnsi="Tahoma"/>
          <w:lang w:val="pl-PL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3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Dotyczy: Postępowanie nr KZ-371/168/13</w:t>
    </w:r>
  </w:p>
  <w:p>
    <w:pPr>
      <w:pStyle w:val="Header"/>
      <w:rPr>
        <w:rFonts w:ascii="Tahoma" w:hAnsi="Tahoma" w:cs="Tahoma"/>
        <w:i/>
        <w:i/>
        <w:sz w:val="18"/>
        <w:szCs w:val="18"/>
        <w:lang w:val="pl-PL"/>
      </w:rPr>
    </w:pPr>
    <w:r>
      <w:rPr>
        <w:rFonts w:cs="Tahoma" w:ascii="Tahoma" w:hAnsi="Tahoma"/>
        <w:i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31z0">
    <w:name w:val="WW8Num31z0"/>
    <w:qFormat/>
    <w:rPr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6:00Z</dcterms:created>
  <dc:creator>Joanna Sośniak</dc:creator>
  <dc:description/>
  <cp:keywords/>
  <dc:language>en-US</dc:language>
  <cp:lastModifiedBy>bczerwinska</cp:lastModifiedBy>
  <cp:lastPrinted>2013-11-29T11:48:00Z</cp:lastPrinted>
  <dcterms:modified xsi:type="dcterms:W3CDTF">2013-11-29T10:49:00Z</dcterms:modified>
  <cp:revision>5</cp:revision>
  <dc:subject/>
  <dc:title>Załącznik nr @t_siwz_wzor#nr_kl</dc:title>
</cp:coreProperties>
</file>